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ematica pentru postul de profesor, pozitia 2, Disciplina Chirurgie si Ortopedie pediatrica – Spitalul Clinic de Urgenta pentru Copii „M. S. Curie” Departamentul Clinic 1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Torticolisul muscular congenital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Chistul hidatic pulmonar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Arsurile şi stenozele cicatriceale ale esofagului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Hernia diafragmatică congenitală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5. Hernia hiatală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6. Malformaţiile congenitale ale esofagului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7. Cardiospasmul </w:t>
      </w:r>
    </w:p>
    <w:p>
      <w:pPr>
        <w:pStyle w:val="Normal"/>
        <w:rPr/>
      </w:pPr>
      <w:r>
        <w:rPr>
          <w:color w:val="000000"/>
          <w:sz w:val="24"/>
          <w:szCs w:val="24"/>
        </w:rPr>
        <w:t>8. Stenoza hipertrofică de pilor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9. Ocluziile neo-natale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0. Patologia diverticulului Meckel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1. Invaginaţia intestinală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2. Abdomenul acut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3. Peritonita şi ileusul meconial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4. Megacolonul congenital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Malformaţiile ano-rectale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6. Chistul hidatic hepatic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7. Traumatismele abdominale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8. Tumorile abdominale ale copilului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9. Omfalocelul şi gastroschizisul şi alte anomalii ale regiunii ombilicale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0. Patologia canalului peritoneo-vaginal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1. Hidronefroza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2. Megaureterul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Refluxul vezico-ureteral</w:t>
      </w:r>
    </w:p>
    <w:p>
      <w:pPr>
        <w:pStyle w:val="Normal"/>
        <w:rPr/>
      </w:pPr>
      <w:r>
        <w:rPr>
          <w:rStyle w:val="StrongEmphasis"/>
          <w:rFonts w:cs="Calibri"/>
          <w:color w:val="000000"/>
          <w:sz w:val="24"/>
          <w:szCs w:val="24"/>
        </w:rPr>
        <w:t>BIBLIOGRAFIE</w:t>
      </w:r>
      <w:r>
        <w:rPr>
          <w:rFonts w:cs="Calibri"/>
          <w:color w:val="000000"/>
          <w:sz w:val="24"/>
          <w:szCs w:val="24"/>
        </w:rPr>
        <w:br/>
        <w:br/>
        <w:t>1. Zamfir T., Bâscă I., Jianu M. - Chirurgie viscerală, urologie şi ortopedie pediatrică, Ed. Ştiinţifică, Buc., 1996</w:t>
        <w:br/>
        <w:t>2. Ashcraft K. Holder J. - Pediatric Surgery Dec., Ed. Saunders, 1993</w:t>
        <w:br/>
        <w:t>3. O'Neill J. ş.a. - Pediatric Surgery, 5th ed., Mosby, 1998</w:t>
        <w:br/>
        <w:t>4. Pellerin D. - Techniques de chirugie pediatrique, Masson, Paris, 1978</w:t>
      </w:r>
    </w:p>
    <w:p>
      <w:pPr>
        <w:pStyle w:val="Normal"/>
        <w:spacing w:before="0" w:after="2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29:00Z</dcterms:created>
  <dc:creator>Sebastian</dc:creator>
  <dc:description/>
  <dc:language>en-US</dc:language>
  <cp:lastModifiedBy>Secretariat8</cp:lastModifiedBy>
  <dcterms:modified xsi:type="dcterms:W3CDTF">2014-07-10T13:29:00Z</dcterms:modified>
  <cp:revision>2</cp:revision>
  <dc:subject/>
  <dc:title/>
</cp:coreProperties>
</file>